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_rels/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app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or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ord/document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ustom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theme/theme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ntTabl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tyl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../customXml/item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end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ot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eb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2021</w:t>
      </w:r>
      <w:r>
        <w:rPr/>
        <w:t>年清算下达均衡性转移支付资金情况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单位：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W w:w="1168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Ind w:w="-10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H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V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ook w:val="04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9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8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5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3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4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9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9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bl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资金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功能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经济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政府经济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,837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--wangjw star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gjw end --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各市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900,7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韶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6,6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浈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2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2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武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8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8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曲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,8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,8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乐昌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7,9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7,9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始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0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0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新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7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7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头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7,8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金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3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3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龙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,6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,6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澄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0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0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濠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,2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,2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潮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0,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0,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潮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2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2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江门市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6,5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江门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台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4,8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4,8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江门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开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9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9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江门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恩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4,7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4,7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湛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96,5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赤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,2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,2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霞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6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6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麻章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9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9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坡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3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3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吴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0,0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0,0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遂溪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7,2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7,2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茂名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1,1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茂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7,9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7,9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信宜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5,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5,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电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7,6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7,6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肇庆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7,6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肇庆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端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7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7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肇庆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鼎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4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4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肇庆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四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9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9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肇庆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高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4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4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惠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7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惠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龙门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7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7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梅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5,5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梅县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5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5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平远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蕉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9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9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梅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尾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9,9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尾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汕尾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尾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9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9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河源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3,5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源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5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5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东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8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8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和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1,1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1,1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阳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3,4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江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9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9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阳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6,8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6,8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阳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,6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,6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清远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6,7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清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8,1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8,1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连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佛冈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6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6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清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9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9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阳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,4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,4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潮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3,1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潮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湘桥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1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1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潮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潮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7,0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7,0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揭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1,1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榕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4,4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4,4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揭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6,7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6,7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云浮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7,1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云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6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6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郁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云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7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7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省直管县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936,3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仁化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仁化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6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6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翁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翁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8,7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8,7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乳源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乳源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南雄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南雄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0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0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南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南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徐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徐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8,0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8,0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廉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廉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4,3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4,3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雷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雷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6,7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6,7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高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高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0,6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0,6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4,2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4,2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2,2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2,2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怀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怀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1,4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1,4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封开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封开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德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德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7,4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7,4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大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大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0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0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丰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丰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3,0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3,0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五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五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5,8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5,8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兴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'-</w:t>
      </w:r>
      <w:r>
        <w:rPr/>
        <w:t>兴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,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,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兴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兴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2,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2,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海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海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3,8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3,8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陆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陆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0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0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陆丰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陆丰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5,4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5,4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紫金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紫金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,6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,6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龙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龙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8,3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8,3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连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5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5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阳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2,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2,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山壮族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连山壮族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0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0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南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连南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英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英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6,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饶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饶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,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,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揭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7,0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7,0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惠来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惠来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3,1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3,1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普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普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9,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9,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新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新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8,6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8,6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罗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均衡性转移支付</w:t>
      </w:r>
      <w:r>
        <w:rPr/>
        <w:t>-</w:t>
      </w:r>
      <w:r>
        <w:rPr/>
        <w:t>罗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2 </w:t>
      </w:r>
      <w:r>
        <w:rPr/>
        <w:t>均衡性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7,2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7,2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ctPr w:rsidR="002C213A" w:rsidSec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Sz w:w="11906" w:h="168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Mar w:top="873" w:right="113" w:bottom="873" w:left="1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eader="851" w:footer="992" w:gutter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s w:space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ocGrid w:type="lines" w:linePitch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a:theme name="Office </w:t>
      </w:r>
      <w:r>
        <w:rPr/>
        <w:t>主题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Text" lastClr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" lastClr="FFFF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54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7E6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5B9B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D7D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A5A5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7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70AD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0563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954F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 L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ゴシック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Angsan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MoolBor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明朝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Cordi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DaunPen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67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7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81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4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9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7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outerShdw blurRad="57150" dist="19050" dir="54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alpha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tint val="9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atMod val="17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5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3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objectDefault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extraClrScheme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ettings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zoom w:percent="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Foot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roofState w:spelling="clean" w:grammar="cle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NotTrackMov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faultTabStop w:val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rawingGridVerticalSpacing w:val="1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Horizont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Vertic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haracterSpacingControl w:val="compressPunctuati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useXSLTWhenSaving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paceForU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lanceSingleByteDoubleByteWidth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LeaveBackslashAlon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lTrailSpac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ExpandShiftRetur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djustLineHeightInTabl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seFELayou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Root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24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0A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03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54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37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77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73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23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1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7B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05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2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29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12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55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2A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5C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22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58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7D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64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91E24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B737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6640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206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582E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A24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F80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4E60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B75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9B1C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mathFont m:val="Cambria Ma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 m:val="befor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Sub m:val="--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smallFrac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ispDe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l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r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efJc m:val="centerGro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wrapIndent m:val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intLim m:val="subS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naryLim m:val="undOv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hemeFontLang w:val="en-US" w:eastAsia="zh-C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lrSchemeMapping w:bg1="light1" w:t1="dark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bg2="light2" w:t2="dark2" w:accent1="accent1" w:accent2="acce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6="accent6" w:hyperlink="hyperlink" w:followedHyperlink="followedHyperlin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o:idmap v:ext="edit" data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cimalSymbol w:val="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istSeparator w:val=",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Props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s:datastoreItem ds:itemID="{B1977F7D-205B-4081-913C-38D41E755F92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s:schemaRef ds:uri="http://www.wps.cn/officeDocument/2013/wpsCustomDa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_rels/item1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Pr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itemProps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Calibri" w:eastAsia="</w:t>
      </w:r>
      <w:r>
        <w:rPr/>
        <w:t>宋体</w:t>
      </w:r>
      <w:r>
        <w:rPr/>
        <w:t>" w:hAns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ng w:val="en-US" w:eastAsia="zh-CN" w:bidi="ar-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Defaul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atentStyles w:defLockedState="0" w:def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defSemiHidden="1" w:defUnhideWhenUsed="1" w:defQForma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2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3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4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5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6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7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8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9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1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2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3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4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5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6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7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8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9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aption" w:uiPriority="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efault Paragraph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tro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mphasis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Tab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2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ok 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3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ibliography" w:uiPriority="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Heading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 Paragraph Fo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 Li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foo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6" w:space="1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 Gr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H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V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眉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脚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perty fmtid="{D5CDD505-2E9C-101B-9397-08002B2CF9AE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vt:lpwstr&gt;2052-10.8.0.642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or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:creator&gt;</w:t>
      </w:r>
      <w:r>
        <w:rPr/>
        <w:t>管理员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lastModifiedBy&gt;</w:t>
      </w:r>
      <w:r>
        <w:rPr/>
        <w:t>陈健都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creat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modifi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1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:customData xmlns="http://www.wps.cn/officeDocument/2013/wpsCustom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customSect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5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02FF" w:usb1="4000ACFF" w:usb2="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SimSu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0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3" w:usb1="288F0000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206030504050203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1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微软雅黑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1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仿宋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9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3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A00002EF" w:usb1="4000207B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extended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ords&gt;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&gt;10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ompany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WithSpaces&gt;124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Version&gt;12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