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中央财政森林保险保险费补贴资金安排表（不含省级部分）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1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1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东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中山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中央财政森林保险保险费补贴资金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