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提前下达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中央财政重大传染病防控补助资金分配表   提前下达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中央财政重大传染病防控补助资金分配表</w:t>
      </w:r>
    </w:p>
    <w:p>
      <w:pPr>
        <w:pStyle w:val="Normal"/>
        <w:bidi w:val="0"/>
        <w:jc w:val="righ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单位：元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7"/>
        <w:gridCol w:w="1927"/>
        <w:gridCol w:w="1928"/>
      </w:tblGrid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地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二级项目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功能分类科目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金额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备注</w:t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bookmarkStart w:id="0" w:name="_GoBack"/>
            <w:bookmarkEnd w:id="0"/>
            <w:r>
              <w:rPr>
                <w:rFonts w:ascii="仿宋_GB2312" w:hAnsi="仿宋_GB2312" w:cs="仿宋_GB2312" w:eastAsia="仿宋_GB2312"/>
                <w:b/>
              </w:rPr>
              <w:t>合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94,006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一、各市合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03,558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广州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9,705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9,705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珠海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,288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珠海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,288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汕头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,182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,182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佛山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,927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佛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,927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韶关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048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048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河源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003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003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梅州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630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630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惠州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9,687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9,687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汕尾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966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966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东莞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7,983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东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7,983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中山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,959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中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,959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江门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,386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,386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阳江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452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452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湛江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,965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,965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茂名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,57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,57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肇庆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002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002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清远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,496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,496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潮州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988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988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揭阳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523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523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云浮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783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783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二、省直管县合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0,44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0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119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69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47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80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660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829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224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317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9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45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486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498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079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082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34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704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338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172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032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043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422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97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83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39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021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218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62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75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0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普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916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517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299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738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前下达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重大传染病防控经费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9 </w:t>
            </w:r>
            <w:r>
              <w:rPr>
                <w:rFonts w:ascii="仿宋_GB2312" w:hAnsi="仿宋_GB2312" w:cs="仿宋_GB2312" w:eastAsia="仿宋_GB2312"/>
              </w:rPr>
              <w:t>重大公共卫生服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707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4" w:h="16836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方正小标宋简体">
    <w:charset w:val="01"/>
    <w:family w:val="auto"/>
    <w:pitch w:val="variable"/>
  </w:font>
  <w:font w:name="仿宋_GB2312"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basedOn w:val="Wa0"/>
    <w:qFormat/>
    <w:rPr>
      <w:b w:val="false"/>
      <w:bCs w:val="false"/>
    </w:rPr>
  </w:style>
  <w:style w:type="character" w:styleId="WChar0">
    <w:name w:val="wChar0"/>
    <w:basedOn w:val="Wa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4</Words>
  <CharactersWithSpaces>8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34:00Z</dcterms:created>
  <dc:creator>Jinsen</dc:creator>
  <dc:description/>
  <cp:keywords/>
  <dc:language>en-US</dc:language>
  <cp:lastModifiedBy>Jinsen</cp:lastModifiedBy>
  <dcterms:modified xsi:type="dcterms:W3CDTF">2016-11-28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