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bidi w:val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提前下达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22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省财政卫生健康事业发展性支出资金分配总表</w:t>
      </w:r>
    </w:p>
    <w:p>
      <w:pPr>
        <w:pStyle w:val="Normal"/>
        <w:bidi w:val="0"/>
        <w:jc w:val="righ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单位：元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7"/>
        <w:gridCol w:w="1927"/>
        <w:gridCol w:w="1927"/>
        <w:gridCol w:w="1927"/>
        <w:gridCol w:w="1928"/>
      </w:tblGrid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地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二级项目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功能分类科目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金额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备注</w:t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bookmarkStart w:id="0" w:name="_GoBack"/>
            <w:bookmarkEnd w:id="0"/>
            <w:r>
              <w:rPr>
                <w:rFonts w:ascii="仿宋_GB2312" w:hAnsi="仿宋_GB2312" w:cs="仿宋_GB2312" w:eastAsia="仿宋_GB2312"/>
                <w:b/>
              </w:rPr>
              <w:t>合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624,242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一、各市合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234,394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广州市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3,490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广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3,490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珠海市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714,3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珠海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714,3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汕头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23,584,2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头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8,800,7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头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出生缺陷综合防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,9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头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病应急救助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头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适龄女生</w:t>
            </w:r>
            <w:r>
              <w:rPr>
                <w:rFonts w:eastAsia="仿宋_GB2312" w:cs="仿宋_GB2312" w:ascii="仿宋_GB2312" w:hAnsi="仿宋_GB2312"/>
              </w:rPr>
              <w:t>HPV</w:t>
            </w:r>
            <w:r>
              <w:rPr>
                <w:rFonts w:ascii="仿宋_GB2312" w:hAnsi="仿宋_GB2312" w:cs="仿宋_GB2312" w:eastAsia="仿宋_GB2312"/>
              </w:rPr>
              <w:t>疫苗免费接种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8,324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头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山区和农村边远地区乡镇卫生院医务人员岗位津贴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,6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头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本公共卫生服务项目省级补助（第一批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70,461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头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事业费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2,262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头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经济欠发达地区村卫生站医生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,2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头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接生员和赤脚医生生活困难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,765,2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佛山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,083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佛山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,083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韶关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85,760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韶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8,408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韶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出生缺陷综合防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1,1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韶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病应急救助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0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韶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适龄女生</w:t>
            </w:r>
            <w:r>
              <w:rPr>
                <w:rFonts w:eastAsia="仿宋_GB2312" w:cs="仿宋_GB2312" w:ascii="仿宋_GB2312" w:hAnsi="仿宋_GB2312"/>
              </w:rPr>
              <w:t>HPV</w:t>
            </w:r>
            <w:r>
              <w:rPr>
                <w:rFonts w:ascii="仿宋_GB2312" w:hAnsi="仿宋_GB2312" w:cs="仿宋_GB2312" w:eastAsia="仿宋_GB2312"/>
              </w:rPr>
              <w:t>疫苗免费接种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,152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韶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山区和农村边远地区乡镇卫生院医务人员岗位津贴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3,306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韶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本公共卫生服务项目省级补助（第一批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8,446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韶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事业费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8,8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韶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经济欠发达地区村卫生站医生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1,7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韶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接生员和赤脚医生生活困难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706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河源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44,8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河源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124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河源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出生缺陷综合防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,3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河源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病应急救助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6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河源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适龄女生</w:t>
            </w:r>
            <w:r>
              <w:rPr>
                <w:rFonts w:eastAsia="仿宋_GB2312" w:cs="仿宋_GB2312" w:ascii="仿宋_GB2312" w:hAnsi="仿宋_GB2312"/>
              </w:rPr>
              <w:t>HPV</w:t>
            </w:r>
            <w:r>
              <w:rPr>
                <w:rFonts w:ascii="仿宋_GB2312" w:hAnsi="仿宋_GB2312" w:cs="仿宋_GB2312" w:eastAsia="仿宋_GB2312"/>
              </w:rPr>
              <w:t>疫苗免费接种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,282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河源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山区和农村边远地区乡镇卫生院医务人员岗位津贴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,561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河源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本公共卫生服务项目省级补助（第一批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5,279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河源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事业费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0,324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河源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经济欠发达地区村卫生站医生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,3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河源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接生员和赤脚医生生活困难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997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梅州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84,371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梅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2,235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梅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出生缺陷综合防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3,7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梅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病应急救助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梅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适龄女生</w:t>
            </w:r>
            <w:r>
              <w:rPr>
                <w:rFonts w:eastAsia="仿宋_GB2312" w:cs="仿宋_GB2312" w:ascii="仿宋_GB2312" w:hAnsi="仿宋_GB2312"/>
              </w:rPr>
              <w:t>HPV</w:t>
            </w:r>
            <w:r>
              <w:rPr>
                <w:rFonts w:ascii="仿宋_GB2312" w:hAnsi="仿宋_GB2312" w:cs="仿宋_GB2312" w:eastAsia="仿宋_GB2312"/>
              </w:rPr>
              <w:t>疫苗免费接种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3,228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梅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山区和农村边远地区乡镇卫生院医务人员岗位津贴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4,208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梅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本公共卫生服务项目省级补助（第一批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5,605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梅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事业费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8,872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梅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经济欠发达地区村卫生站医生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,3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梅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接生员和赤脚医生生活困难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341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惠州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07,159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,393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出生缺陷综合防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4,1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病应急救助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,6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适龄女生</w:t>
            </w:r>
            <w:r>
              <w:rPr>
                <w:rFonts w:eastAsia="仿宋_GB2312" w:cs="仿宋_GB2312" w:ascii="仿宋_GB2312" w:hAnsi="仿宋_GB2312"/>
              </w:rPr>
              <w:t>HPV</w:t>
            </w:r>
            <w:r>
              <w:rPr>
                <w:rFonts w:ascii="仿宋_GB2312" w:hAnsi="仿宋_GB2312" w:cs="仿宋_GB2312" w:eastAsia="仿宋_GB2312"/>
              </w:rPr>
              <w:t>疫苗免费接种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4,286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山区和农村边远地区乡镇卫生院医务人员岗位津贴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,224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本公共卫生服务项目省级补助（第一批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6,797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事业费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3,472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经济欠发达地区村卫生站医生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3,5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接生员和赤脚医生生活困难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646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汕尾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8,241,7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尾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28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尾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出生缺陷综合防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3,7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尾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适龄女生</w:t>
            </w:r>
            <w:r>
              <w:rPr>
                <w:rFonts w:eastAsia="仿宋_GB2312" w:cs="仿宋_GB2312" w:ascii="仿宋_GB2312" w:hAnsi="仿宋_GB2312"/>
              </w:rPr>
              <w:t>HPV</w:t>
            </w:r>
            <w:r>
              <w:rPr>
                <w:rFonts w:ascii="仿宋_GB2312" w:hAnsi="仿宋_GB2312" w:cs="仿宋_GB2312" w:eastAsia="仿宋_GB2312"/>
              </w:rPr>
              <w:t>疫苗免费接种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,356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尾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本公共卫生服务项目省级补助（第一批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4,938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尾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事业费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,108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尾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经济欠发达地区村卫生站医生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3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尾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接生员和赤脚医生生活困难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70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东莞市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443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东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443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中山市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390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中山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390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江门市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76,895,2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江门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9,512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江门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出生缺陷综合防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3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江门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病应急救助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5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江门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适龄女生</w:t>
            </w:r>
            <w:r>
              <w:rPr>
                <w:rFonts w:eastAsia="仿宋_GB2312" w:cs="仿宋_GB2312" w:ascii="仿宋_GB2312" w:hAnsi="仿宋_GB2312"/>
              </w:rPr>
              <w:t>HPV</w:t>
            </w:r>
            <w:r>
              <w:rPr>
                <w:rFonts w:ascii="仿宋_GB2312" w:hAnsi="仿宋_GB2312" w:cs="仿宋_GB2312" w:eastAsia="仿宋_GB2312"/>
              </w:rPr>
              <w:t>疫苗免费接种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215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江门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山区和农村边远地区乡镇卫生院医务人员岗位津贴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2,048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江门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本公共卫生服务项目省级补助（第一批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3,856,2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江门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事业费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3,230,2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江门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经济欠发达地区村卫生站医生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8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江门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接生员和赤脚医生生活困难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382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阳江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43,618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444,7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出生缺陷综合防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,6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病应急救助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7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适龄女生</w:t>
            </w:r>
            <w:r>
              <w:rPr>
                <w:rFonts w:eastAsia="仿宋_GB2312" w:cs="仿宋_GB2312" w:ascii="仿宋_GB2312" w:hAnsi="仿宋_GB2312"/>
              </w:rPr>
              <w:t>HPV</w:t>
            </w:r>
            <w:r>
              <w:rPr>
                <w:rFonts w:ascii="仿宋_GB2312" w:hAnsi="仿宋_GB2312" w:cs="仿宋_GB2312" w:eastAsia="仿宋_GB2312"/>
              </w:rPr>
              <w:t>疫苗免费接种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,528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山区和农村边远地区乡镇卫生院医务人员岗位津贴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966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本公共卫生服务项目省级补助（第一批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5,040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事业费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7,256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经济欠发达地区村卫生站医生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,6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接生员和赤脚医生生活困难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302,7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湛江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30,407,3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湛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,310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湛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出生缺陷综合防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9,4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湛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病应急救助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湛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适龄女生</w:t>
            </w:r>
            <w:r>
              <w:rPr>
                <w:rFonts w:eastAsia="仿宋_GB2312" w:cs="仿宋_GB2312" w:ascii="仿宋_GB2312" w:hAnsi="仿宋_GB2312"/>
              </w:rPr>
              <w:t>HPV</w:t>
            </w:r>
            <w:r>
              <w:rPr>
                <w:rFonts w:ascii="仿宋_GB2312" w:hAnsi="仿宋_GB2312" w:cs="仿宋_GB2312" w:eastAsia="仿宋_GB2312"/>
              </w:rPr>
              <w:t>疫苗免费接种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9,996,7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湛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山区和农村边远地区乡镇卫生院医务人员岗位津贴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5,084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湛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本公共卫生服务项目省级补助（第一批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59,175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湛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事业费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9,914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湛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经济欠发达地区村卫生站医生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,7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湛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接生员和赤脚医生生活困难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,336,2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茂名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39,113,3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茂名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462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茂名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出生缺陷综合防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5,2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茂名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适龄女生</w:t>
            </w:r>
            <w:r>
              <w:rPr>
                <w:rFonts w:eastAsia="仿宋_GB2312" w:cs="仿宋_GB2312" w:ascii="仿宋_GB2312" w:hAnsi="仿宋_GB2312"/>
              </w:rPr>
              <w:t>HPV</w:t>
            </w:r>
            <w:r>
              <w:rPr>
                <w:rFonts w:ascii="仿宋_GB2312" w:hAnsi="仿宋_GB2312" w:cs="仿宋_GB2312" w:eastAsia="仿宋_GB2312"/>
              </w:rPr>
              <w:t>疫苗免费接种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9,108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茂名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山区和农村边远地区乡镇卫生院医务人员岗位津贴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3,749,2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茂名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本公共卫生服务项目省级补助（第一批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54,409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茂名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事业费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4,7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茂名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经济欠发达地区村卫生站医生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7,2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茂名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接生员和赤脚医生生活困难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,143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肇庆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47,328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肇庆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,252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肇庆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出生缺陷综合防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8,1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肇庆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病应急救助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肇庆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适龄女生</w:t>
            </w:r>
            <w:r>
              <w:rPr>
                <w:rFonts w:eastAsia="仿宋_GB2312" w:cs="仿宋_GB2312" w:ascii="仿宋_GB2312" w:hAnsi="仿宋_GB2312"/>
              </w:rPr>
              <w:t>HPV</w:t>
            </w:r>
            <w:r>
              <w:rPr>
                <w:rFonts w:ascii="仿宋_GB2312" w:hAnsi="仿宋_GB2312" w:cs="仿宋_GB2312" w:eastAsia="仿宋_GB2312"/>
              </w:rPr>
              <w:t>疫苗免费接种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,197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肇庆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山区和农村边远地区乡镇卫生院医务人员岗位津贴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,5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肇庆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本公共卫生服务项目省级补助（第一批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0,664,7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肇庆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事业费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7,862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肇庆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经济欠发达地区村卫生站医生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,8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肇庆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接生员和赤脚医生生活困难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471,2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清远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70,218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清远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4,442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清远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出生缺陷综合防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,9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清远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病应急救助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清远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适龄女生</w:t>
            </w:r>
            <w:r>
              <w:rPr>
                <w:rFonts w:eastAsia="仿宋_GB2312" w:cs="仿宋_GB2312" w:ascii="仿宋_GB2312" w:hAnsi="仿宋_GB2312"/>
              </w:rPr>
              <w:t>HPV</w:t>
            </w:r>
            <w:r>
              <w:rPr>
                <w:rFonts w:ascii="仿宋_GB2312" w:hAnsi="仿宋_GB2312" w:cs="仿宋_GB2312" w:eastAsia="仿宋_GB2312"/>
              </w:rPr>
              <w:t>疫苗免费接种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1,241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清远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山区和农村边远地区乡镇卫生院医务人员岗位津贴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1,3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清远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本公共卫生服务项目省级补助（第一批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21,587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清远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事业费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1,174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清远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经济欠发达地区村卫生站医生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2,6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清远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接生员和赤脚医生生活困难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,253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潮州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57,375,3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潮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5,959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潮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出生缺陷综合防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,5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潮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适龄女生</w:t>
            </w:r>
            <w:r>
              <w:rPr>
                <w:rFonts w:eastAsia="仿宋_GB2312" w:cs="仿宋_GB2312" w:ascii="仿宋_GB2312" w:hAnsi="仿宋_GB2312"/>
              </w:rPr>
              <w:t>HPV</w:t>
            </w:r>
            <w:r>
              <w:rPr>
                <w:rFonts w:ascii="仿宋_GB2312" w:hAnsi="仿宋_GB2312" w:cs="仿宋_GB2312" w:eastAsia="仿宋_GB2312"/>
              </w:rPr>
              <w:t>疫苗免费接种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619,7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潮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山区和农村边远地区乡镇卫生院医务人员岗位津贴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204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潮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本公共卫生服务项目省级补助（第一批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6,078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潮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事业费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8,606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潮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经济欠发达地区村卫生站医生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,7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潮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接生员和赤脚医生生活困难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687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揭阳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4,664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,805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出生缺陷综合防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6,0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病应急救助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1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适龄女生</w:t>
            </w:r>
            <w:r>
              <w:rPr>
                <w:rFonts w:eastAsia="仿宋_GB2312" w:cs="仿宋_GB2312" w:ascii="仿宋_GB2312" w:hAnsi="仿宋_GB2312"/>
              </w:rPr>
              <w:t>HPV</w:t>
            </w:r>
            <w:r>
              <w:rPr>
                <w:rFonts w:ascii="仿宋_GB2312" w:hAnsi="仿宋_GB2312" w:cs="仿宋_GB2312" w:eastAsia="仿宋_GB2312"/>
              </w:rPr>
              <w:t>疫苗免费接种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7,806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山区和农村边远地区乡镇卫生院医务人员岗位津贴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,4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本公共卫生服务项目省级补助（第一批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0,972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事业费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,0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经济欠发达地区村卫生站医生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6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接生员和赤脚医生生活困难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760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云浮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9,691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云浮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500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云浮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出生缺陷综合防控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3,6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云浮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适龄女生</w:t>
            </w:r>
            <w:r>
              <w:rPr>
                <w:rFonts w:eastAsia="仿宋_GB2312" w:cs="仿宋_GB2312" w:ascii="仿宋_GB2312" w:hAnsi="仿宋_GB2312"/>
              </w:rPr>
              <w:t>HPV</w:t>
            </w:r>
            <w:r>
              <w:rPr>
                <w:rFonts w:ascii="仿宋_GB2312" w:hAnsi="仿宋_GB2312" w:cs="仿宋_GB2312" w:eastAsia="仿宋_GB2312"/>
              </w:rPr>
              <w:t>疫苗免费接种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,618,3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云浮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山区和农村边远地区乡镇卫生院医务人员岗位津贴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476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云浮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本公共卫生服务项目省级补助（第一批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4,127,3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云浮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事业费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3,222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云浮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经济欠发达地区村卫生站医生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,1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云浮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接生员和赤脚医生生活困难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047,3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二、省直管县合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389,848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42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山区和农村边远地区乡镇卫生院医务人员岗位津贴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56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本公共卫生服务项目省级补助（第一批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799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事业费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512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经济欠发达地区村卫生站医生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接生员和赤脚医生生活困难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71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雄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263,2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雄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山区和农村边远地区乡镇卫生院医务人员岗位津贴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076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雄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本公共卫生服务项目省级补助（第一批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9,571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雄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事业费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,5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雄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经济欠发达地区村卫生站医生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0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雄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接生员和赤脚医生生活困难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466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仁化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220,3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仁化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山区和农村边远地区乡镇卫生院医务人员岗位津贴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667,2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仁化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本公共卫生服务项目省级补助（第一批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,082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仁化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事业费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448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仁化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经济欠发达地区村卫生站医生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0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仁化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接生员和赤脚医生生活困难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066,2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翁源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596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翁源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山区和农村边远地区乡镇卫生院医务人员岗位津贴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331,2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翁源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本公共卫生服务项目省级补助（第一批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4,011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翁源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事业费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,764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翁源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经济欠发达地区村卫生站医生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9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翁源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接生员和赤脚医生生活困难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587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乳源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739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乳源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山区和农村边远地区乡镇卫生院医务人员岗位津贴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148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乳源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本公共卫生服务项目省级补助（第一批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,356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乳源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事业费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7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乳源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经济欠发达地区村卫生站医生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6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乳源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接生员和赤脚医生生活困难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567,3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龙川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239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龙川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山区和农村边远地区乡镇卫生院医务人员岗位津贴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1,817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龙川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本公共卫生服务项目省级补助（第一批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2,929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龙川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事业费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7,408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龙川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经济欠发达地区村卫生站医生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9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龙川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接生员和赤脚医生生活困难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124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紫金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128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紫金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山区和农村边远地区乡镇卫生院医务人员岗位津贴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,409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紫金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本公共卫生服务项目省级补助（第一批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0,475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紫金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事业费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4,676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紫金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经济欠发达地区村卫生站医生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8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紫金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接生员和赤脚医生生活困难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583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001,2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山区和农村边远地区乡镇卫生院医务人员岗位津贴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110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本公共卫生服务项目省级补助（第一批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5,772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事业费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7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经济欠发达地区村卫生站医生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1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接生员和赤脚医生生活困难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104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兴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547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兴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山区和农村边远地区乡镇卫生院医务人员岗位津贴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,726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兴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本公共卫生服务项目省级补助（第一批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3,101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兴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事业费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4,704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兴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经济欠发达地区村卫生站医生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,1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兴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接生员和赤脚医生生活困难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201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大埔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660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大埔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山区和农村边远地区乡镇卫生院医务人员岗位津贴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057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大埔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本公共卫生服务项目省级补助（第一批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8,301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大埔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事业费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1,412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大埔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经济欠发达地区村卫生站医生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8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大埔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接生员和赤脚医生生活困难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168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丰顺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561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丰顺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山区和农村边远地区乡镇卫生院医务人员岗位津贴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710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丰顺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本公共卫生服务项目省级补助（第一批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6,473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丰顺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事业费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1,784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丰顺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经济欠发达地区村卫生站医生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0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丰顺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接生员和赤脚医生生活困难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186,2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五华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425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五华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山区和农村边远地区乡镇卫生院医务人员岗位津贴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8,633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五华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本公共卫生服务项目省级补助（第一批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0,707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五华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事业费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9,7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五华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经济欠发达地区村卫生站医生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,2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五华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接生员和赤脚医生生活困难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102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博罗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473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博罗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山区和农村边远地区乡镇卫生院医务人员岗位津贴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,104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博罗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本公共卫生服务项目省级补助（第一批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3,480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博罗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事业费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7,408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博罗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经济欠发达地区村卫生站医生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,0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博罗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接生员和赤脚医生生活困难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170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陆丰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538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陆丰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山区和农村边远地区乡镇卫生院医务人员岗位津贴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5,196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陆丰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本公共卫生服务项目省级补助（第一批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8,341,2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陆丰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事业费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1,088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陆丰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经济欠发达地区村卫生站医生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7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陆丰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接生员和赤脚医生生活困难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680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海丰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002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海丰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山区和农村边远地区乡镇卫生院医务人员岗位津贴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,152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海丰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本公共卫生服务项目省级补助（第一批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,744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海丰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事业费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7,808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海丰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经济欠发达地区村卫生站医生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9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海丰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接生员和赤脚医生生活困难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318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陆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156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陆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山区和农村边远地区乡镇卫生院医务人员岗位津贴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752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陆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本公共卫生服务项目省级补助（第一批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3,783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陆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事业费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,0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陆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经济欠发达地区村卫生站医生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0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陆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接生员和赤脚医生生活困难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163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春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705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春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山区和农村边远地区乡镇卫生院医务人员岗位津贴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562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春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本公共卫生服务项目省级补助（第一批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8,057,7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春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事业费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,136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春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经济欠发达地区村卫生站医生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7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春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接生员和赤脚医生生活困难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565,2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雷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858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雷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山区和农村边远地区乡镇卫生院医务人员岗位津贴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,258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雷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本公共卫生服务项目省级补助（第一批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7,401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雷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事业费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,338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雷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经济欠发达地区村卫生站医生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,5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雷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接生员和赤脚医生生活困难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660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廉江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963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廉江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山区和农村边远地区乡镇卫生院医务人员岗位津贴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858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廉江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本公共卫生服务项目省级补助（第一批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9,242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廉江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事业费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9,5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廉江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经济欠发达地区村卫生站医生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9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廉江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接生员和赤脚医生生活困难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464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徐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056,7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徐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山区和农村边远地区乡镇卫生院医务人员岗位津贴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676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徐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本公共卫生服务项目省级补助（第一批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7,515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徐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事业费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,186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徐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经济欠发达地区村卫生站医生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7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徐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接生员和赤脚医生生活困难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137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高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516,7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高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山区和农村边远地区乡镇卫生院医务人员岗位津贴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,196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高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本公共卫生服务项目省级补助（第一批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7,730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高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事业费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6,3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高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经济欠发达地区村卫生站医生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,5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高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接生员和赤脚医生生活困难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879,2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化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722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化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山区和农村边远地区乡镇卫生院医务人员岗位津贴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,164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化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本公共卫生服务项目省级补助（第一批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6,123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化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事业费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8,288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化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经济欠发达地区村卫生站医生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7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化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接生员和赤脚医生生活困难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059,3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广宁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306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广宁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山区和农村边远地区乡镇卫生院医务人员岗位津贴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636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广宁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本公共卫生服务项目省级补助（第一批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7,732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广宁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事业费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,988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广宁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经济欠发达地区村卫生站医生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9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广宁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接生员和赤脚医生生活困难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739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德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138,7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德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山区和农村边远地区乡镇卫生院医务人员岗位津贴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425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德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本公共卫生服务项目省级补助（第一批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4,401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德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事业费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,002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德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经济欠发达地区村卫生站医生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2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德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接生员和赤脚医生生活困难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186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封开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129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封开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山区和农村边远地区乡镇卫生院医务人员岗位津贴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086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封开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本公共卫生服务项目省级补助（第一批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,287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封开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事业费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,6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封开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经济欠发达地区村卫生站医生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7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封开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接生员和赤脚医生生活困难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603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怀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903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怀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山区和农村边远地区乡镇卫生院医务人员岗位津贴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548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怀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本公共卫生服务项目省级补助（第一批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4,984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怀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事业费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7,812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怀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经济欠发达地区村卫生站医生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9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怀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接生员和赤脚医生生活困难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483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英德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256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英德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山区和农村边远地区乡镇卫生院医务人员岗位津贴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,928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英德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本公共卫生服务项目省级补助（第一批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,900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英德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事业费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2,1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英德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经济欠发达地区村卫生站医生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8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英德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接生员和赤脚医生生活困难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500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山壮族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50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山壮族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山区和农村边远地区乡镇卫生院医务人员岗位津贴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958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山壮族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本公共卫生服务项目省级补助（第一批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261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山壮族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事业费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432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山壮族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经济欠发达地区村卫生站医生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山壮族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接生员和赤脚医生生活困难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47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南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073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南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山区和农村边远地区乡镇卫生院医务人员岗位津贴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641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南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本公共卫生服务项目省级补助（第一批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,448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南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事业费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728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南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经济欠发达地区村卫生站医生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2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南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接生员和赤脚医生生活困难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192,3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饶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,507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饶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山区和农村边远地区乡镇卫生院医务人员岗位津贴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,283,2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饶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本公共卫生服务项目省级补助（第一批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5,204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饶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事业费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,448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饶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经济欠发达地区村卫生站医生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4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饶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接生员和赤脚医生生活困难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690,2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普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428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普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山区和农村边远地区乡镇卫生院医务人员岗位津贴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,358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普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本公共卫生服务项目省级补助（第一批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10,523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普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事业费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9,078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普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经济欠发达地区村卫生站医生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,1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普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接生员和赤脚医生生活困难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574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西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665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西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山区和农村边远地区乡镇卫生院医务人员岗位津贴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2,576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西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本公共卫生服务项目省级补助（第一批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7,318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西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事业费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9,2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西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经济欠发达地区村卫生站医生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1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西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接生员和赤脚医生生活困难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913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来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905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来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山区和农村边远地区乡镇卫生院医务人员岗位津贴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1,654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来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本公共卫生服务项目省级补助（第一批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7,555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来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事业费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7,816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来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经济欠发达地区村卫生站医生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9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来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接生员和赤脚医生生活困难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465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罗定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257,7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罗定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山区和农村边远地区乡镇卫生院医务人员岗位津贴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,536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罗定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本公共卫生服务项目省级补助（第一批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,709,7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罗定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事业费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4,7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罗定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经济欠发达地区村卫生站医生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1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罗定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接生员和赤脚医生生活困难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271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新兴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计划生育家庭奖励扶助制度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624,2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新兴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山区和农村边远地区乡镇卫生院医务人员岗位津贴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012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新兴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本公共卫生服务项目省级补助（第一批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8,719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新兴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事业费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,672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新兴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经济欠发达地区村卫生站医生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1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新兴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农村接生员和赤脚医生生活困难补助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579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4" w:h="16836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fixed"/>
  </w:font>
  <w:font w:name="方正小标宋简体">
    <w:charset w:val="01"/>
    <w:family w:val="auto"/>
    <w:pitch w:val="variable"/>
  </w:font>
  <w:font w:name="仿宋_GB2312"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basedOn w:val="Wa0"/>
    <w:qFormat/>
    <w:rPr>
      <w:b w:val="false"/>
      <w:bCs w:val="false"/>
    </w:rPr>
  </w:style>
  <w:style w:type="character" w:styleId="WChar0">
    <w:name w:val="wChar0"/>
    <w:basedOn w:val="Wa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14</Words>
  <CharactersWithSpaces>86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34:00Z</dcterms:created>
  <dc:creator>Jinsen</dc:creator>
  <dc:description/>
  <cp:keywords/>
  <dc:language>en-US</dc:language>
  <cp:lastModifiedBy>Jinsen</cp:lastModifiedBy>
  <dcterms:modified xsi:type="dcterms:W3CDTF">2016-11-28T12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