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both"/>
        <w:textAlignment w:val="center"/>
        <w:rPr>
          <w:rFonts w:ascii="黑体" w:hAnsi="黑体" w:eastAsia="黑体" w:cs="黑体"/>
          <w:b/>
          <w:b/>
          <w:bCs w:val="false"/>
          <w:i w:val="false"/>
          <w:i w:val="false"/>
          <w:color w:val="000000"/>
          <w:sz w:val="32"/>
          <w:u w:val="none"/>
          <w:lang w:val="en-US" w:eastAsia="zh-CN"/>
        </w:rPr>
      </w:pPr>
      <w:r>
        <w:rPr>
          <w:rFonts w:ascii="黑体" w:hAnsi="黑体" w:cs="黑体" w:eastAsia="黑体"/>
          <w:b/>
          <w:bCs w:val="false"/>
          <w:i w:val="false"/>
          <w:color w:val="000000"/>
          <w:sz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/>
          <w:bCs w:val="false"/>
          <w:i w:val="false"/>
          <w:color w:val="000000"/>
          <w:sz w:val="32"/>
          <w:u w:val="none"/>
          <w:lang w:val="en-US" w:eastAsia="zh-CN"/>
        </w:rPr>
        <w:t>7</w:t>
      </w:r>
      <w:r>
        <w:rPr>
          <w:rFonts w:ascii="黑体" w:hAnsi="黑体" w:cs="黑体" w:eastAsia="黑体"/>
          <w:b/>
          <w:bCs w:val="false"/>
          <w:i w:val="false"/>
          <w:color w:val="000000"/>
          <w:sz w:val="32"/>
          <w:u w:val="none"/>
          <w:lang w:val="en-US" w:eastAsia="zh-CN"/>
        </w:rPr>
        <w:t>：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4054"/>
        <w:gridCol w:w="3132"/>
        <w:gridCol w:w="1"/>
      </w:tblGrid>
      <w:tr>
        <w:trPr>
          <w:trHeight w:val="660" w:hRule="atLeast"/>
        </w:trPr>
        <w:tc>
          <w:tcPr>
            <w:tcW w:w="8648" w:type="dxa"/>
            <w:gridSpan w:val="3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4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olor w:val="000000"/>
                <w:sz w:val="44"/>
                <w:u w:val="none"/>
              </w:rPr>
              <w:t>2017</w:t>
            </w: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sz w:val="44"/>
                <w:u w:val="none"/>
              </w:rPr>
              <w:t>年农村危房改造资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sz w:val="44"/>
                <w:u w:val="none"/>
              </w:rPr>
              <w:t>使用明细计划</w:t>
            </w:r>
          </w:p>
        </w:tc>
      </w:tr>
      <w:tr>
        <w:trPr>
          <w:trHeight w:val="465" w:hRule="atLeast"/>
        </w:trPr>
        <w:tc>
          <w:tcPr>
            <w:tcW w:w="8648" w:type="dxa"/>
            <w:gridSpan w:val="3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64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黑体" w:hAnsi="黑体" w:eastAsia="黑体" w:cs="黑体"/>
                <w:sz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黑体" w:hAnsi="黑体" w:eastAsia="黑体" w:cs="黑体"/>
                <w:sz w:val="32"/>
                <w:lang w:val="en-US" w:eastAsia="zh-CN"/>
              </w:rPr>
            </w:pPr>
            <w:r>
              <w:rPr>
                <w:rFonts w:eastAsia="黑体" w:cs="黑体" w:ascii="黑体" w:hAnsi="黑体"/>
                <w:sz w:val="32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32"/>
                <w:lang w:val="en-US" w:eastAsia="zh-CN"/>
              </w:rPr>
              <w:t>一、转移支付资金</w:t>
            </w:r>
            <w:r>
              <w:rPr>
                <w:rFonts w:eastAsia="黑体" w:cs="黑体" w:ascii="黑体" w:hAnsi="黑体"/>
                <w:sz w:val="32"/>
                <w:lang w:val="en-US" w:eastAsia="zh-CN"/>
              </w:rPr>
              <w:t>59,500</w:t>
            </w:r>
            <w:r>
              <w:rPr>
                <w:rFonts w:ascii="黑体" w:hAnsi="黑体" w:cs="黑体" w:eastAsia="黑体"/>
                <w:sz w:val="32"/>
                <w:lang w:val="en-US" w:eastAsia="zh-CN"/>
              </w:rPr>
              <w:t>万元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序号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城市（市、县、区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金额（万元）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广州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从化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南沙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汕头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濠江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龙湖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金平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潮阳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潮南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澄海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韶关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632.7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乐昌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218.4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新丰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414.3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始兴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武江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浈江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曲江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河源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272.9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源城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东源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439.8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央苏区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和平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833.1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梅州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868.2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央苏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梅县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梅江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平远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868.2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蕉岭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序号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城市（市、县、区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金额（万元）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惠州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3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264.3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惠东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306.4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龙门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957.9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惠城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惠阳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仲恺高新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汕尾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汕尾城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红海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华侨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8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江门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台山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开平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鹤山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恩平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9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阳江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2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789.4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阳东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88.4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阳西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974.4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江城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539.1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海陵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高新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187.5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湛江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3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031.8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赤坎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遂溪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50.2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吴川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981.6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坡头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霞山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麻章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经济开发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南三岛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茂名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4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104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信宜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81.1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电白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973.5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序号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城市（市、县、区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金额（万元）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茂南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293.7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滨海新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755.7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高新开发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肇庆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247.5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高要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247.5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四会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鼎湖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清远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096.8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佛冈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433.5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阳山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663.3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清新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连州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清城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潮州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潮安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湘桥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揭阳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榕城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揭东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蓝城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大南山华侨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云浮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652.7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郁南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967.5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云安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531.60 </w:t>
            </w:r>
          </w:p>
        </w:tc>
      </w:tr>
      <w:tr>
        <w:trPr>
          <w:trHeight w:val="57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云城区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153.6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1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省直管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>40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eastAsia="zh-CN"/>
              </w:rPr>
              <w:t xml:space="preserve">539.7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央苏区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南雄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476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仁化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215.6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少数民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乳源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887.1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翁源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646.2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央苏区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龙川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953.7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紫金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109.1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央苏区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连平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485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序号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城市（市、县、区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金额（万元）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央苏区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兴宁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454.5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央苏区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大埔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央苏区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丰顺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301.5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央苏区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五华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4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0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博罗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547.8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陆河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413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陆丰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海丰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阳春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109.25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徐闻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雷州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4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364.4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廉江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553.4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高州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511.6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化州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597.2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广宁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878.1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怀集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886.1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封开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426.9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德庆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358.5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少数民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连南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少数民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连山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英德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639.9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中央苏区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饶平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536.1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揭西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222.9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惠来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普宁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0.00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罗定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617.25 </w:t>
            </w:r>
          </w:p>
        </w:tc>
      </w:tr>
      <w:tr>
        <w:trPr>
          <w:trHeight w:val="57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新兴县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 xml:space="preserve">348.60 </w:t>
            </w:r>
          </w:p>
        </w:tc>
      </w:tr>
      <w:tr>
        <w:trPr>
          <w:trHeight w:val="57" w:hRule="atLeast"/>
        </w:trPr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全省合计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u w:val="none"/>
                <w:lang w:val="en-US" w:eastAsia="zh-CN"/>
              </w:rPr>
              <w:t>59,500.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sz w:val="32"/>
          <w:szCs w:val="2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0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sz w:val="32"/>
          <w:szCs w:val="2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sz w:val="32"/>
          <w:szCs w:val="2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lang w:val="en-US" w:eastAsia="zh-CN"/>
        </w:rPr>
        <w:t>二、省级工作经费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lang w:val="en-US" w:eastAsia="zh-CN"/>
        </w:rPr>
        <w:t>100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lang w:val="en-US" w:eastAsia="zh-CN"/>
        </w:rPr>
        <w:t>万元</w:t>
      </w:r>
    </w:p>
    <w:tbl>
      <w:tblPr>
        <w:tblW w:w="8850" w:type="dxa"/>
        <w:jc w:val="left"/>
        <w:tblInd w:w="-3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4875"/>
        <w:gridCol w:w="1130"/>
        <w:gridCol w:w="2310"/>
      </w:tblGrid>
      <w:tr>
        <w:trPr>
          <w:trHeight w:val="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bidi="ar"/>
              </w:rPr>
              <w:t>项  目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eastAsia="zh-CN" w:bidi="ar"/>
              </w:rPr>
              <w:t>安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eastAsia="zh-CN" w:bidi="ar"/>
              </w:rPr>
              <w:t>排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bidi="ar"/>
              </w:rPr>
              <w:t>金额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 xml:space="preserve">   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eastAsia="zh-CN" w:bidi="ar"/>
              </w:rPr>
              <w:t>（万元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bidi="ar"/>
              </w:rPr>
              <w:t>用款单位</w:t>
            </w:r>
          </w:p>
        </w:tc>
      </w:tr>
      <w:tr>
        <w:trPr>
          <w:trHeight w:val="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01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年农村危房改造工作绩效评价暨验收工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9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农村危房改造管理系统信息录入情况指导和抽查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农村危房改造进度和档案情况抽查工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8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农村危房改造质量安全管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 w:bidi="ar"/>
              </w:rPr>
              <w:t>和加固修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培训工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9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开展农村危房改造督查、核查、调研、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val="en-US" w:eastAsia="zh-CN"/>
              </w:rPr>
              <w:t>会议、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培训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bidi="ar"/>
              </w:rPr>
              <w:t>宣传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等工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  <w:lang w:val="en-US" w:eastAsia="zh-CN" w:bidi="ar"/>
              </w:rPr>
              <w:t>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8"/>
                <w:szCs w:val="28"/>
                <w:lang w:bidi="ar"/>
              </w:rPr>
              <w:t>合  计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  <w:lang w:bidi="ar"/>
              </w:rPr>
              <w:t>100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.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b w:val="false"/>
          <w:b w:val="false"/>
          <w:bCs w:val="false"/>
          <w:color w:val="000000"/>
          <w:sz w:val="4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44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22:03Z</dcterms:created>
  <dc:creator>ganl</dc:creator>
  <dc:description/>
  <dc:language>en-US</dc:language>
  <cp:lastModifiedBy>lenovo</cp:lastModifiedBy>
  <dcterms:modified xsi:type="dcterms:W3CDTF">2017-03-07T03:39:27Z</dcterms:modified>
  <cp:revision>1</cp:revision>
  <dc:subject/>
  <dc:title>附件1-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