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bidi w:val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2018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地市属中职学校中职免学费补助资金提前下达分配情况表</w:t>
      </w:r>
    </w:p>
    <w:p>
      <w:pPr>
        <w:pStyle w:val="Normal"/>
        <w:bidi w:val="0"/>
        <w:jc w:val="right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单位：元</w:t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7"/>
        <w:gridCol w:w="1927"/>
        <w:gridCol w:w="1927"/>
        <w:gridCol w:w="1927"/>
        <w:gridCol w:w="1928"/>
      </w:tblGrid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地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二级项目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功能分类科目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金额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备注</w:t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bookmarkStart w:id="0" w:name="_GoBack"/>
            <w:bookmarkEnd w:id="0"/>
            <w:r>
              <w:rPr>
                <w:rFonts w:ascii="仿宋_GB2312" w:hAnsi="仿宋_GB2312" w:cs="仿宋_GB2312" w:eastAsia="仿宋_GB2312"/>
                <w:b/>
              </w:rPr>
              <w:t>合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80,869,81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一、各市合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49,781,4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广州市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2,443,01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广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中央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2,213,6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广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1,96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广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9,71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越秀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中央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6,52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越秀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7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越秀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5,42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海珠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中央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99,37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海珠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92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荔湾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中央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23,2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荔湾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69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荔湾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4,63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天河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中央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74,47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天河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31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白云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中央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69,82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白云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69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白云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,08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黄埔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中央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91,32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黄埔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31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花都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中央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339,62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花都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,85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番禺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中央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448,77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番禺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,16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番禺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1,19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南沙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中央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55,17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南沙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54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南沙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,16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从化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中央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20,4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从化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,93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从化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,24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增城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中央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552,72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增城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,62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增城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7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珠海市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,093,74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珠海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中央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,676,57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珠海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  <w:r>
              <w:rPr>
                <w:rFonts w:eastAsia="仿宋_GB2312" w:cs="仿宋_GB2312" w:ascii="仿宋_GB2312" w:hAnsi="仿宋_GB2312"/>
              </w:rPr>
              <w:t>(</w:t>
            </w:r>
            <w:r>
              <w:rPr>
                <w:rFonts w:ascii="仿宋_GB2312" w:hAnsi="仿宋_GB2312" w:cs="仿宋_GB2312" w:eastAsia="仿宋_GB2312"/>
              </w:rPr>
              <w:t>珠海市辖区</w:t>
            </w:r>
            <w:r>
              <w:rPr>
                <w:rFonts w:eastAsia="仿宋_GB2312" w:cs="仿宋_GB2312" w:ascii="仿宋_GB2312" w:hAnsi="仿宋_GB2312"/>
              </w:rPr>
              <w:t>)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,08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珠海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8,48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香洲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8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金湾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54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斗门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中央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92,52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斗门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15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3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汕头市（不含省直管县）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6,044,90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汕头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中央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2,042,67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汕头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5,03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汕头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4,25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金平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中央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46,15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金平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9,64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龙湖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中央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,787,9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龙湖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69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澄海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中央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,285,1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澄海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7,73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澄海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,78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濠江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1,56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濠江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6,17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潮阳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中央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,717,07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潮阳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0,07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潮南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中央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,491,4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潮南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5,10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潮南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1,56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3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佛山市（不含省直管县）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,272,51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佛山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中央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39,75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佛山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0,08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禅城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中央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071,52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禅城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54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南海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中央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,627,92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南海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,62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南海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,39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高明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中央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33,8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三水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中央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995,17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三水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31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三水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,39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3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韶关市（不含省直管县）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9,080,36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韶关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中央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3,408,2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韶关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6,59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韶关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4,25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曲江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中央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,067,4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曲江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4,25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曲江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,39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乐昌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中央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,728,92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乐昌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8,51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乐昌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5,03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始兴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中央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648,45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始兴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6,17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新丰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中央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990,22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新丰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4,25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新丰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69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3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河源市（不含省直管县）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0,322,1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河源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中央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8,321,67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河源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6,95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河源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,39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源城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,39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东源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中央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13,85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东源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7,8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和平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中央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84,45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和平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0,42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和平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6,17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3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梅州市（不含省直管县）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,474,1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梅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中央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,177,72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梅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,78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梅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4,68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梅江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中央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,995,42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梅江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3,47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梅江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69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梅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6,17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梅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69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平远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中央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133,12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平远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6,95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平远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,39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蕉岭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中央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9,6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蕉岭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,39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3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惠州市（不含省直管县）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0,004,35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惠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12,90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惠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省级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3,303,27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惠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0,85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惠城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  <w:r>
              <w:rPr>
                <w:rFonts w:eastAsia="仿宋_GB2312" w:cs="仿宋_GB2312" w:ascii="仿宋_GB2312" w:hAnsi="仿宋_GB2312"/>
              </w:rPr>
              <w:t>(</w:t>
            </w:r>
            <w:r>
              <w:rPr>
                <w:rFonts w:ascii="仿宋_GB2312" w:hAnsi="仿宋_GB2312" w:cs="仿宋_GB2312" w:eastAsia="仿宋_GB2312"/>
              </w:rPr>
              <w:t>仲恺高新区</w:t>
            </w:r>
            <w:r>
              <w:rPr>
                <w:rFonts w:eastAsia="仿宋_GB2312" w:cs="仿宋_GB2312" w:ascii="仿宋_GB2312" w:hAnsi="仿宋_GB2312"/>
              </w:rPr>
              <w:t>)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,08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惠城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  <w:r>
              <w:rPr>
                <w:rFonts w:eastAsia="仿宋_GB2312" w:cs="仿宋_GB2312" w:ascii="仿宋_GB2312" w:hAnsi="仿宋_GB2312"/>
              </w:rPr>
              <w:t>(</w:t>
            </w:r>
            <w:r>
              <w:rPr>
                <w:rFonts w:ascii="仿宋_GB2312" w:hAnsi="仿宋_GB2312" w:cs="仿宋_GB2312" w:eastAsia="仿宋_GB2312"/>
              </w:rPr>
              <w:t>大亚湾区</w:t>
            </w:r>
            <w:r>
              <w:rPr>
                <w:rFonts w:eastAsia="仿宋_GB2312" w:cs="仿宋_GB2312" w:ascii="仿宋_GB2312" w:hAnsi="仿宋_GB2312"/>
              </w:rPr>
              <w:t>)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,39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惠城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69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惠城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省级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2,164,77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惠城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1,56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惠阳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5,03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惠阳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省级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,893,1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惠阳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6,17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惠东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8,51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惠东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省级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,128,12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龙门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,78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龙门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省级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073,1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3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汕尾市（不含省直管县）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,123,37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汕尾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69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汕尾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省级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,848,15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汕尾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,39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城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,39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城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省级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261,75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东莞市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7,270,29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东莞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3,86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东莞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省级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7,209,85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东莞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6,58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中山市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,849,57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中山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9,66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中山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省级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,787,2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中山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2,70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江门市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,541,94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江门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省级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,894,15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江门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2,72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蓬江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7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蓬江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省级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6,35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江海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15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新会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,7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新会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省级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07,6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新会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15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台山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3,206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台山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省级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,490,082.5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台山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35,828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开平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1,319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开平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省级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,156,972.5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开平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,752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鹤山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省级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07,2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鹤山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7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恩平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6,17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恩平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省级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079,17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恩平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8,86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3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阳江市（不含省直管县）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7,545,85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阳江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5,03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阳江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省级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3,788,77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阳江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53,61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阳东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6,17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阳东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省级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338,52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阳西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7,73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阳西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省级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176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3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湛江市（不含省直管县）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3,014,74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湛江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0,42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湛江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省级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0,486,17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湛江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25,81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赤坎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,39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赤坎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省级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78,2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赤坎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,78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霞山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  <w:r>
              <w:rPr>
                <w:rFonts w:eastAsia="仿宋_GB2312" w:cs="仿宋_GB2312" w:ascii="仿宋_GB2312" w:hAnsi="仿宋_GB2312"/>
              </w:rPr>
              <w:t>(</w:t>
            </w:r>
            <w:r>
              <w:rPr>
                <w:rFonts w:ascii="仿宋_GB2312" w:hAnsi="仿宋_GB2312" w:cs="仿宋_GB2312" w:eastAsia="仿宋_GB2312"/>
              </w:rPr>
              <w:t>开发区</w:t>
            </w:r>
            <w:r>
              <w:rPr>
                <w:rFonts w:eastAsia="仿宋_GB2312" w:cs="仿宋_GB2312" w:ascii="仿宋_GB2312" w:hAnsi="仿宋_GB2312"/>
              </w:rPr>
              <w:t>)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6,17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霞山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3,9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霞山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省级）（开发区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81,75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霞山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省级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,090,27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麻章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3,9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麻章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省级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67,5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坡头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省级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98,45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吴川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6,59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吴川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省级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,270,35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吴川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2,34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遂溪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5,10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遂溪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省级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941,62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3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茂名市（不含省直管县）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0,625,02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茂名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6,17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茂名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省级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1,950,12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茂名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61,41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信宜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3,54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信宜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省级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8,173,62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电白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40,14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3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肇庆市（不含省直管县）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12,005,70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肇庆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,08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肇庆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省级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4,536,72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肇庆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12,90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端州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1,56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端州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省级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,105,57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端州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,08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鼎湖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,39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四会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,08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四会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省级）（大旺区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341,37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四会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省级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,701,32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四会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6,95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高要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9,64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3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清远市（不含省直管县）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6,382,45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清远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5,81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清远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省级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9,972,92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清远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53,33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清新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8,15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清新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省级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1,421,9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清新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4,25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连州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7,73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连州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省级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,402,7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佛冈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,39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佛冈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省级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073,1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佛冈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,39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阳山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,39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阳山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省级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,042,9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阳山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3,47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3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潮州市（不含省直管县）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4,363,86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潮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6,17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潮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省级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3,726,12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潮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3,47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湘桥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8,86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湘桥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省级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,35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潮安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  <w:r>
              <w:rPr>
                <w:rFonts w:eastAsia="仿宋_GB2312" w:cs="仿宋_GB2312" w:ascii="仿宋_GB2312" w:hAnsi="仿宋_GB2312"/>
              </w:rPr>
              <w:t>(</w:t>
            </w:r>
            <w:r>
              <w:rPr>
                <w:rFonts w:ascii="仿宋_GB2312" w:hAnsi="仿宋_GB2312" w:cs="仿宋_GB2312" w:eastAsia="仿宋_GB2312"/>
              </w:rPr>
              <w:t>枫溪区</w:t>
            </w:r>
            <w:r>
              <w:rPr>
                <w:rFonts w:eastAsia="仿宋_GB2312" w:cs="仿宋_GB2312" w:ascii="仿宋_GB2312" w:hAnsi="仿宋_GB2312"/>
              </w:rPr>
              <w:t>)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,39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潮安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8,51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潮安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省级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27,97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3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揭阳市（不含省直管县）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7,508,00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揭阳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7,02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揭阳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省级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6,606,1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揭阳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,39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榕城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6,95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榕城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  <w:r>
              <w:rPr>
                <w:rFonts w:eastAsia="仿宋_GB2312" w:cs="仿宋_GB2312" w:ascii="仿宋_GB2312" w:hAnsi="仿宋_GB2312"/>
              </w:rPr>
              <w:t>(</w:t>
            </w:r>
            <w:r>
              <w:rPr>
                <w:rFonts w:ascii="仿宋_GB2312" w:hAnsi="仿宋_GB2312" w:cs="仿宋_GB2312" w:eastAsia="仿宋_GB2312"/>
              </w:rPr>
              <w:t>空港经济区</w:t>
            </w:r>
            <w:r>
              <w:rPr>
                <w:rFonts w:eastAsia="仿宋_GB2312" w:cs="仿宋_GB2312" w:ascii="仿宋_GB2312" w:hAnsi="仿宋_GB2312"/>
              </w:rPr>
              <w:t>)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3,47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榕城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省级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,504,82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榕城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省级）（空港经济区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29,85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榕城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,39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揭东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  <w:r>
              <w:rPr>
                <w:rFonts w:eastAsia="仿宋_GB2312" w:cs="仿宋_GB2312" w:ascii="仿宋_GB2312" w:hAnsi="仿宋_GB2312"/>
              </w:rPr>
              <w:t>(</w:t>
            </w:r>
            <w:r>
              <w:rPr>
                <w:rFonts w:ascii="仿宋_GB2312" w:hAnsi="仿宋_GB2312" w:cs="仿宋_GB2312" w:eastAsia="仿宋_GB2312"/>
              </w:rPr>
              <w:t>揭东区</w:t>
            </w:r>
            <w:r>
              <w:rPr>
                <w:rFonts w:eastAsia="仿宋_GB2312" w:cs="仿宋_GB2312" w:ascii="仿宋_GB2312" w:hAnsi="仿宋_GB2312"/>
              </w:rPr>
              <w:t>)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5,03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揭东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  <w:r>
              <w:rPr>
                <w:rFonts w:eastAsia="仿宋_GB2312" w:cs="仿宋_GB2312" w:ascii="仿宋_GB2312" w:hAnsi="仿宋_GB2312"/>
              </w:rPr>
              <w:t>(</w:t>
            </w:r>
            <w:r>
              <w:rPr>
                <w:rFonts w:ascii="仿宋_GB2312" w:hAnsi="仿宋_GB2312" w:cs="仿宋_GB2312" w:eastAsia="仿宋_GB2312"/>
              </w:rPr>
              <w:t>产业园</w:t>
            </w:r>
            <w:r>
              <w:rPr>
                <w:rFonts w:eastAsia="仿宋_GB2312" w:cs="仿宋_GB2312" w:ascii="仿宋_GB2312" w:hAnsi="仿宋_GB2312"/>
              </w:rPr>
              <w:t>)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3,47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揭东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省级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35,9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揭东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省级）（产业园（蓝城区）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131,9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揭东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  <w:r>
              <w:rPr>
                <w:rFonts w:eastAsia="仿宋_GB2312" w:cs="仿宋_GB2312" w:ascii="仿宋_GB2312" w:hAnsi="仿宋_GB2312"/>
              </w:rPr>
              <w:t>(</w:t>
            </w:r>
            <w:r>
              <w:rPr>
                <w:rFonts w:ascii="仿宋_GB2312" w:hAnsi="仿宋_GB2312" w:cs="仿宋_GB2312" w:eastAsia="仿宋_GB2312"/>
              </w:rPr>
              <w:t>蓝城区产业园</w:t>
            </w:r>
            <w:r>
              <w:rPr>
                <w:rFonts w:eastAsia="仿宋_GB2312" w:cs="仿宋_GB2312" w:ascii="仿宋_GB2312" w:hAnsi="仿宋_GB2312"/>
              </w:rPr>
              <w:t>)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69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3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云浮市（不含省直管县）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6,815,49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云浮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6,17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云浮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省级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2,818,07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云浮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3,54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云城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9,64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郁南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3,47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郁南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省级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,792,6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郁南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7,73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云安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4,25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二、省直管县合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31,088,41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顺德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中央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,982,47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顺德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,01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南雄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中央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822,4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南雄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9,64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南雄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,39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仁化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中央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951,42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仁化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,78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翁源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中央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,608,45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翁源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7,73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翁源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6,95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乳源瑶族自治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中央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,281,77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乳源瑶族自治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69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乳源瑶族自治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4,25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龙川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中央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66,4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龙川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9,64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龙川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9,64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紫金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中央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,320,97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紫金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13,19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紫金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8,86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连平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9,29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兴宁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5,46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兴宁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省级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,011,9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兴宁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,78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大埔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中央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784,45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大埔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7,73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大埔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省级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041,22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大埔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69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丰顺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8,51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丰顺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省级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554,52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五华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7,02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五华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省级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953,87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博罗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4,25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博罗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省级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9,481,7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博罗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,39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陆丰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  <w:r>
              <w:rPr>
                <w:rFonts w:eastAsia="仿宋_GB2312" w:cs="仿宋_GB2312" w:ascii="仿宋_GB2312" w:hAnsi="仿宋_GB2312"/>
              </w:rPr>
              <w:t>(</w:t>
            </w:r>
            <w:r>
              <w:rPr>
                <w:rFonts w:ascii="仿宋_GB2312" w:hAnsi="仿宋_GB2312" w:cs="仿宋_GB2312" w:eastAsia="仿宋_GB2312"/>
              </w:rPr>
              <w:t>华侨区</w:t>
            </w:r>
            <w:r>
              <w:rPr>
                <w:rFonts w:eastAsia="仿宋_GB2312" w:cs="仿宋_GB2312" w:ascii="仿宋_GB2312" w:hAnsi="仿宋_GB2312"/>
              </w:rPr>
              <w:t>)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69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陆丰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0,07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陆丰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省级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,659,3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陆丰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,78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海丰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2,34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海丰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  <w:r>
              <w:rPr>
                <w:rFonts w:eastAsia="仿宋_GB2312" w:cs="仿宋_GB2312" w:ascii="仿宋_GB2312" w:hAnsi="仿宋_GB2312"/>
              </w:rPr>
              <w:t>(</w:t>
            </w:r>
            <w:r>
              <w:rPr>
                <w:rFonts w:ascii="仿宋_GB2312" w:hAnsi="仿宋_GB2312" w:cs="仿宋_GB2312" w:eastAsia="仿宋_GB2312"/>
              </w:rPr>
              <w:t>红海湾</w:t>
            </w:r>
            <w:r>
              <w:rPr>
                <w:rFonts w:eastAsia="仿宋_GB2312" w:cs="仿宋_GB2312" w:ascii="仿宋_GB2312" w:hAnsi="仿宋_GB2312"/>
              </w:rPr>
              <w:t>)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,08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海丰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省级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478,7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陆河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5,81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陆河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省级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903,25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阳春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8,86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阳春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省级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8,674,8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阳春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1,98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雷州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04,53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雷州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省级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,376,92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廉江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0,85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廉江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省级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811,37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廉江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3,47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徐闻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10,49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徐闻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省级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990,22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高州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13,19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高州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省级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7,671,87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化州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61,7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化州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省级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,638,45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化州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,78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广宁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6,17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广宁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省级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492,92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广宁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69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德庆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3,47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德庆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省级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028,82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德庆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,78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封开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1,98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封开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省级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,037,15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怀集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1,20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怀集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省级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995,47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英德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7,73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英德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省级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5,085,87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英德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2,34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连山壮族瑶族自治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省级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82,65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连南瑶族自治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8,86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连南瑶族自治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省级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38,55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饶平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5,81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饶平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省级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446,32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普宁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13,19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普宁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省级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4,792,8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揭西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4,68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揭西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省级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119,95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揭西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69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惠来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18,58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惠来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省级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3,35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罗定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7,51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罗定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省级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5,824,55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罗定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4,25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新兴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普通高中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7,73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新兴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普通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（省级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862,825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新兴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广东省地市属中等职业学校残疾学生</w:t>
            </w:r>
            <w:r>
              <w:rPr>
                <w:rFonts w:eastAsia="仿宋_GB2312" w:cs="仿宋_GB2312" w:ascii="仿宋_GB2312" w:hAnsi="仿宋_GB2312"/>
              </w:rPr>
              <w:t>2018</w:t>
            </w:r>
            <w:r>
              <w:rPr>
                <w:rFonts w:ascii="仿宋_GB2312" w:hAnsi="仿宋_GB2312" w:cs="仿宋_GB2312" w:eastAsia="仿宋_GB2312"/>
              </w:rPr>
              <w:t>年免学费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050302 </w:t>
            </w:r>
            <w:r>
              <w:rPr>
                <w:rFonts w:ascii="仿宋_GB2312" w:hAnsi="仿宋_GB2312" w:cs="仿宋_GB2312" w:eastAsia="仿宋_GB2312"/>
              </w:rPr>
              <w:t>中专教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,39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1904" w:h="16836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modern"/>
    <w:pitch w:val="fixed"/>
  </w:font>
  <w:font w:name="方正小标宋简体">
    <w:charset w:val="01"/>
    <w:family w:val="auto"/>
    <w:pitch w:val="variable"/>
  </w:font>
  <w:font w:name="仿宋_GB2312"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basedOn w:val="Wa0"/>
    <w:qFormat/>
    <w:rPr>
      <w:b w:val="false"/>
      <w:bCs w:val="false"/>
    </w:rPr>
  </w:style>
  <w:style w:type="character" w:styleId="WChar0">
    <w:name w:val="wChar0"/>
    <w:basedOn w:val="Wa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14</Words>
  <CharactersWithSpaces>86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2:34:00Z</dcterms:created>
  <dc:creator>Jinsen</dc:creator>
  <dc:description/>
  <cp:keywords/>
  <dc:language>en-US</dc:language>
  <cp:lastModifiedBy>Jinsen</cp:lastModifiedBy>
  <dcterms:modified xsi:type="dcterms:W3CDTF">2016-11-28T12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